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1496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0511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4167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71003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