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80774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3137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48476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65710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