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2025844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299574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