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07110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85326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