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9273234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3196514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2756412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818936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