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02128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5098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42534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51768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