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inst_go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inst_goal : instantiation -&gt; goal -&gt; go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higher-order instantiation to a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{inst_goal i g} where {i} is an instantiation (as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{term_match} for example), will perform the instantiation indicated by {i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assumptions and conclusion of the goal {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ever fail on a valid instant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only of specialist interest to those writing tactics from scr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ose_insts, instantiate, INSTANTIATE, INSTANTIATE_A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_MATCH, term_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