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list with respect to given ordering using merge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ord} is a total order, a call {mergesort ord l} will sort the list {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order {ord}. It works internally by a mergesort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's point of view, this just means: (i) its worst-case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than {sort}, which uses quicksort, but (ii) it will not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sort for a non-total order, whereas {sort}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ordering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rgesort (&lt;) [6;2;5;9;2;5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2; 3; 5; 5; 6;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